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301280225"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12959029"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257749692"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457635714"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590194103"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